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nday, Jan. 3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pops.zip, a collection of 35 Korean pops songs in mid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btained these songs as ROL files from the proprietor of a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company in Seoul, who said that these had all been done by a Yons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student. He gave me permission to do what I wish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Winjammer to do the original conversion from ROL to midi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akewalk for Windows to do the rest. I want to give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r. Yuri Lee of Waterloo, Ont. for his help with titles, si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glish translations of the titles. I have transcribed his no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'filelist.txt' which is part of the kopops archive. Any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file are a result of my transcription, and not those of Mr. 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songs I was unable to identify, or only to tent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. If you have more information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me feedback, as I am working on archives of pop musi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, Russia, China, and Ja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Cowles        cowles@hydra.conve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x Computer Corp.  214 497 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000 Waterview Pk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chardson, Tx. 7508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